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The Seas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In Spring you need to wear short pants and shirts.  Farmers plant crops.  I plant my flower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hese are the things in Fall.  The tress have few leaves.  It is Halloween.  The weather is cool.  The leaves fal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hese are the things that happen in Summer. You can go on vacation.  You can go to the beach. It is hot.  The flowers grow.  You can go swimm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hese are the things in Winter.  Some animals hibernate.  School is in.  Trees have no leaves.  Christmas is a holiday.  We can snow board and build bonfir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th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47:35Z</dcterms:created>
  <dc:creator/>
  <dc:description/>
  <dc:language>en-US</dc:language>
  <cp:lastModifiedBy/>
  <cp:revision>0</cp:revision>
  <dc:subject/>
  <dc:title/>
</cp:coreProperties>
</file>